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5 (cinquenta e cinco) conjuntos completos de fardamento para o Corpo de Bombei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2/2016 – OBJETO: Aquisição de 55 (cinquenta e cinco) conjuntos completos de fardamento para o Corpo de Bombeiros. ABERTURA: 04/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5 (cinquenta e cinco) conjuntos completos de fardamento para o Corpo de Bombeir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5 (cinquenta e cinco) conjuntos completos de fardamento para o Corpo de Bombeir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567"/>
        <w:gridCol w:w="709"/>
        <w:gridCol w:w="709"/>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ndola,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color w:val="000000"/>
        </w:rPr>
        <w:t>DAS AMOSTRAS DO LAUDO TÉCNIC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10"/>
        </w:numPr>
        <w:overflowPunct w:val="false"/>
        <w:autoSpaceDE w:val="false"/>
        <w:spacing w:lineRule="auto" w:line="240" w:before="0" w:after="0"/>
        <w:ind w:left="567" w:hanging="283"/>
        <w:jc w:val="both"/>
        <w:textAlignment w:val="baseline"/>
        <w:rPr/>
      </w:pPr>
      <w:r>
        <w:rPr>
          <w:rFonts w:cs="Arial" w:ascii="Arial" w:hAnsi="Arial"/>
        </w:rPr>
        <w:t>01 (uma) amostra de cada objeto licitado antes da confecção final do produto;</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Todos os Laudo(s) Técnico(s) conforme descritivo técnico em anexo a Requisição Interna n° 090/2016 – SMF (Anexo VII deste edital).</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tamanhos e quantitativos para masculino e feminino serão definidos pelo 12° Comando Regional de Bombeiros de Ijuí/RS, na ordem de fornecimen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0/2016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deverá fornecer garantia do objeto licitado contra defeitos de fábrica e matéria prima de 12 (doze) meses que começará a correr findo o prazo de 90 (noventa) dias da garantia legal de que trata a Lei n° 8.078/90.</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Para substituição de qualquer peça ou unidades que esteja em desacordo com objeto licitado a proponente terá 05 (cinco) dias úteis para providenciar a substitui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0/2016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0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851"/>
        <w:gridCol w:w="709"/>
        <w:gridCol w:w="709"/>
        <w:gridCol w:w="709"/>
        <w:gridCol w:w="709"/>
        <w:gridCol w:w="2409"/>
        <w:gridCol w:w="991"/>
        <w:gridCol w:w="991"/>
        <w:gridCol w:w="992"/>
      </w:tblGrid>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OBJETO: Aquisição de </w:t>
            </w:r>
            <w:r>
              <w:rPr>
                <w:rFonts w:cs="Arial" w:ascii="Arial" w:hAnsi="Arial"/>
                <w:b/>
                <w:color w:val="000000"/>
              </w:rPr>
              <w:t>55 (cinquenta e cinco) conjuntos completos de fardamento para o Corpo de Bombei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Gandola,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2"/>
        </w:numPr>
        <w:tabs>
          <w:tab w:val="clear" w:pos="708"/>
          <w:tab w:val="left" w:pos="426" w:leader="none"/>
        </w:tabs>
        <w:overflowPunct w:val="false"/>
        <w:autoSpaceDE w:val="false"/>
        <w:spacing w:lineRule="auto" w:line="240" w:before="0" w:after="0"/>
        <w:ind w:left="709" w:hanging="284"/>
        <w:jc w:val="both"/>
        <w:textAlignment w:val="baseline"/>
        <w:rPr>
          <w:rFonts w:ascii="Arial" w:hAnsi="Arial" w:cs="Arial"/>
        </w:rPr>
      </w:pPr>
      <w:r>
        <w:rPr>
          <w:rFonts w:cs="Arial" w:ascii="Arial" w:hAnsi="Arial"/>
        </w:rPr>
        <w:t>01 (uma) amostra de cada objeto licitado antes da confecção final do produto;</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pPr>
      <w:r>
        <w:rPr>
          <w:rFonts w:cs="Arial" w:ascii="Arial" w:hAnsi="Arial"/>
        </w:rPr>
        <w:t>Todos os Laudo(s) Técnico(s) conforme descritivo técnico em anexo a Requisição Interna n° 090/2016 – SMF (Anexo VII deste edital).</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4"/>
        </w:numPr>
        <w:overflowPunct w:val="false"/>
        <w:autoSpaceDE w:val="false"/>
        <w:spacing w:lineRule="auto" w:line="240" w:before="0" w:after="0"/>
        <w:ind w:left="709" w:hanging="425"/>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0/2016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1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0/2016 - SMF</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7164165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lang w:val="en-U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lang w:val="en-US"/>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lang w:val="en-US"/>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lang w:val="en-US"/>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56:00Z</dcterms:created>
  <dc:creator>copam2012</dc:creator>
  <dc:description/>
  <cp:keywords/>
  <dc:language>en-US</dc:language>
  <cp:lastModifiedBy>copam2012</cp:lastModifiedBy>
  <dcterms:modified xsi:type="dcterms:W3CDTF">2016-07-21T12:44:00Z</dcterms:modified>
  <cp:revision>17</cp:revision>
  <dc:subject/>
  <dc:title/>
</cp:coreProperties>
</file>